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فهرس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lang w:bidi="ar-SA"/>
        </w:rPr>
        <w:t>1999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صد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امة</w:t>
            </w:r>
            <w:r>
              <w:rPr>
                <w:rFonts w:eastAsia="Arial" w:cs="Arial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شورا</w:t>
            </w:r>
            <w:r>
              <w:rPr>
                <w:rtl w:val="true"/>
                <w:lang w:bidi="ar-SA"/>
              </w:rPr>
              <w:t>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رض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رقيم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كت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ٍ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ٍ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وز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ا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واق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ختلف</w:t>
            </w:r>
            <w:r>
              <w:rPr>
                <w:rtl w:val="true"/>
                <w:lang w:bidi="ar-SA"/>
              </w:rPr>
              <w:t>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ط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دو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غرا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ٍ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مث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ق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ق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ح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وكي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لاح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مث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ع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عاون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نق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نظي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ص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ق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شح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فري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واجه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شاك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واج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أمور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>م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ق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شح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فري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وان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و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تحر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اتو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د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ـ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عي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وبروف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جو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از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صن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ك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6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77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اسبي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آخ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نته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0/4/2000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اد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8/5/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عتد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سع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ائ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و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دي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ط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م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قي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ل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ت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قسي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0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دني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صد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أنه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ك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أشه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فلاسه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ر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فاتو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ل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د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مان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ج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أسما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ضم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ص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وثي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أم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ستدرا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خض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هرة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زرقاء</w:t>
            </w:r>
            <w:r>
              <w:rPr>
                <w:rtl w:val="true"/>
                <w:lang w:bidi="ar-SA"/>
              </w:rPr>
              <w:t>-</w:t>
            </w:r>
            <w:r>
              <w:rPr>
                <w:rtl w:val="true"/>
                <w:lang w:bidi="ar-SA"/>
              </w:rPr>
              <w:t>البيضاء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ف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وات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صدير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ف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كات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ش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ائ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نيا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ئنا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خ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4</w:t>
            </w:r>
            <w:r>
              <w:rPr>
                <w:rtl w:val="true"/>
                <w:lang w:bidi="ar-SA"/>
              </w:rPr>
              <w:t>)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1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وج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ل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ئنا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عون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فس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6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ق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يراد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ص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رشي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نبذ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7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حا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8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ي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شآ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رتك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خالف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شرو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مو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زئب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و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مريك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د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0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ئم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يدان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1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صو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ف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فيدي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2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د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راج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شتر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أك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و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تا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تعا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2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م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دأ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ص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ل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ورسل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tl w:val="true"/>
                <w:lang w:bidi="ar-SA"/>
              </w:rPr>
              <w:t xml:space="preserve">.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ق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أمو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خ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واف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د</w:t>
            </w:r>
            <w:r>
              <w:rPr>
                <w:rtl w:val="true"/>
                <w:lang w:bidi="ar-SA"/>
              </w:rPr>
              <w:t xml:space="preserve">/ </w:t>
            </w:r>
            <w:r>
              <w:rPr>
                <w:rtl w:val="true"/>
                <w:lang w:bidi="ar-SA"/>
              </w:rPr>
              <w:t>مد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ئ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قي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ائ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ح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ه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سن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ق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و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نط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lang w:bidi="ar-SA"/>
              </w:rPr>
            </w:pP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12:00Z</dcterms:created>
  <dc:creator>*</dc:creator>
  <dc:description/>
  <dc:language>en-US</dc:language>
  <cp:lastModifiedBy>*</cp:lastModifiedBy>
  <dcterms:modified xsi:type="dcterms:W3CDTF">2004-07-18T10:46:00Z</dcterms:modified>
  <cp:revision>555</cp:revision>
  <dc:subject/>
  <dc:title/>
</cp:coreProperties>
</file>